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  <w:t xml:space="preserve">                                    </w:t>
      </w:r>
    </w:p>
    <w:p>
      <w:pPr>
        <w:pStyle w:val="Normal"/>
        <w:ind w:left="-360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РОМАНОВ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РОМАНОВ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ЕРЕДАЧЕ КОНТРОЛЬНО-СЧЕТНОЙ ПАЛАТЕ МГЛИНСКОГО МУНИЦИПАЛЬНОГО  РАЙОНА  ПОЛНОМОЧИЙ КОНТРОЛЬНО-СЧЕТНОГО ОРГАНА  НОВОРОМАН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5 ГОД И НА ПЛАНОВЫЙ ПЕРИОД  2016 И 201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 » ноября 2014 года № 3-1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Новая Роман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.11 статьи 3 Федерального закона от  07.02.2011г  № 6-ФЗ «Об общих принципах организации  и деятельности контрольно-счетных органов субъектов Российской Федерации и муниципальных образований», п.4 ст.15 Федерального закона от 06.10.2003 года №131-ФЗ «Об общих принципах организации местного самоуправления в Российской Федерации» Новоромановский сельский Совет народных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1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дать Контрольно - счетной палате  Мглинского района  полномочия по осуществлению внешнего финансового муниципального контроля Новороман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5 год и на плановый период 2016 и 2017 годов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Новоромановского сельского поселения на 2015 год и на плановый период 2016 и 2017 годов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РЕШЕНИЯ возложить на Главу Новоромановской сельской администра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вступает в силу со дня его подписания и действует с 01 января 2015 года по 31 декабря 2017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Настоящее РЕШЕНИЕ подлежит официальному опубликованию (обнародованию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Новороман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Коноплин О. П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контрольно-счетного органа Новоромановского сель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, Мглинский районный Совет народных депутатов (далее - представительный орган муниципального района)  в лице главы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, председателя районного Совета народных депутатов Воликовой Натальи Васильевны, действующей на основании Устава Мглинского района Брянской области, Контрольно-счетная палата  Мглинского района в лице председателя  Феньковой Тамары  Николаевны действующего на основании Положения о Контрольно-счетной палате Мглинского района и Новоромановского сельского Совета народных депутатов (далее – представительный орган поселения) в лице главы сельского поселения  Коноплина  Олега Павловича, действующего на основании Устава Новоромановского сельского поселения Мглинского района Брянской области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Новоромановского сельского поселения по осуществлению внешнего муниципального финансового контроля и передача из бюджета Новоромановского  сельского поселения в бюджет Мглинского муниципальн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,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sz w:val="28"/>
          <w:szCs w:val="28"/>
        </w:rPr>
        <w:t>палаты Мглинского района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2.1. Соглашение заключено на 2015 год и на плановый период 2016 и 2017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глинского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глинского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рционально количеству поселений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й по осуществлению  внешнего муниципального  финансового контроля на 2015 год и на плановый период 2016 и 2017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15 год- 5000 рубл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16 год -5000 рубл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17 год -5000 рубл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межбюджетных трансфертов на очередной год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ежеквартально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Расходы бюджета поселения на предоставление межбюджетных трансфертов и расходы бюджета Мглинского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Межбюджетные трансферты зачисляются в бюджет Мглинского муниципального района по соответствующему коду бюджетной классификации доход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1.2)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глинского 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1.4) получает от Контрольно-счетной палаты Мглинск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1) включает в план своей работы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12) имеет право использовать средства,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глинс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глинского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глинского 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ы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района,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,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глинского муниципального района межбюджетных трансфертов  предусмотренных настоящим Соглашением п. 3.5 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2% от не перечисленной сумм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глинского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6.1. Настоящее Соглашение вступает в силу со дня его подписания всеми Сторонам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глинского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района, председатель  районного Совета народных депутатов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В.Воликов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Новоромано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О.П. Коноплин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Т.Н.Фен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35:00Z</dcterms:created>
  <dc:creator>Пользователь</dc:creator>
  <dc:description/>
  <cp:keywords/>
  <dc:language>en-US</dc:language>
  <cp:lastModifiedBy>User</cp:lastModifiedBy>
  <cp:lastPrinted>2012-11-22T12:34:00Z</cp:lastPrinted>
  <dcterms:modified xsi:type="dcterms:W3CDTF">2015-03-05T13:31:00Z</dcterms:modified>
  <cp:revision>16</cp:revision>
  <dc:subject/>
  <dc:title>Кому на Руси жить не хорошо</dc:title>
</cp:coreProperties>
</file>